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Deutsch I</w:t>
        <w:tab/>
        <w:tab/>
        <w:tab/>
        <w:t>das Perfekt</w:t>
        <w:tab/>
        <w:tab/>
        <w:tab/>
        <w:t>Name__________________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>
          <w:b/>
          <w:lang w:val="de-DE"/>
        </w:rPr>
        <w:t xml:space="preserve">Schreiben Sie die richtigen Formen von </w:t>
      </w:r>
      <w:r>
        <w:rPr>
          <w:b/>
          <w:u w:val="single"/>
          <w:lang w:val="de-DE"/>
        </w:rPr>
        <w:t>haben</w:t>
      </w:r>
      <w:r>
        <w:rPr>
          <w:b/>
          <w:lang w:val="de-DE"/>
        </w:rPr>
        <w:t xml:space="preserve"> oder </w:t>
      </w:r>
      <w:r>
        <w:rPr>
          <w:b/>
          <w:u w:val="single"/>
          <w:lang w:val="de-DE"/>
        </w:rPr>
        <w:t>sein</w:t>
      </w:r>
      <w:r>
        <w:rPr>
          <w:b/>
          <w:lang w:val="de-DE"/>
        </w:rPr>
        <w:t>.</w:t>
        <w:tab/>
        <w:tab/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er Schüler _________________ die Frage beantwortet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ir _________________ in den Ferien gereist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Dame _________________ ein Lied von Schubert gesungen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 xml:space="preserve">Warum _________________ du gestern zu Hause geblieben? 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_________________ ihr euch über das Geschenk gefreut?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_________________ du dein altes Auto verkauft?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Am Wochenende _________________ ich mein Fahrrad repariert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Meine Eltern _________________ nach Spanien gefahren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ir _________________ kein Wort verstanden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_________________ du die Zeitung gelesen?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rum _________________ ihr spät gekommen?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ch _________________ gestern mit meinen Eltern telefoniert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lang w:val="de-DE"/>
        </w:rPr>
        <w:t>_________________ ihr eure Großmutter besucht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lang w:val="de-DE"/>
        </w:rPr>
        <w:t>Wir _________________ durch die Stadt gegangen.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Jungen _________________ im Park Fußball gespielt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Schreiben Sie diese Sätze ins Perfekt um!</w:t>
        <w:tab/>
        <w:tab/>
        <w:tab/>
        <w:tab/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Das Kind nimmt ein Stück Kuchen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Ich schreibe einen Brief an meine Eltern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Meine Mutter kocht ein gutes Essen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lang w:val="de-DE"/>
        </w:rPr>
        <w:t xml:space="preserve">Er vergisst meine Telefonnummer.   </w:t>
      </w:r>
      <w:r>
        <w:rPr>
          <w:i/>
          <w:lang w:val="de-DE"/>
        </w:rPr>
        <w:t xml:space="preserve">(vergessen = to forget) </w:t>
      </w:r>
      <w:r>
        <w:rPr>
          <w:lang w:val="de-DE"/>
        </w:rPr>
        <w:t>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Wir sehen einen guten Film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Lernt ihr oft in der Biblithek?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Ich telefoniere mit meinen Eltern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In der Ferien besuchen wir Freunde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Trinkt ihr ein Glas Milch?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Der Mann gibt mir eine Münze.</w:t>
        <w:tab/>
        <w:tab/>
        <w:t>(die Münze = coin)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lang w:val="de-DE"/>
        </w:rPr>
        <w:t>Das Buch gehört meinem Vater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Arbeitest du für eine deutsche Firma?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lang w:val="de-DE"/>
        </w:rPr>
        <w:t>Gestern fährt mein Onkel nach Dresden.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Die Vorlesung dauert zwei Stunden.         (die Vorlesung = the lecture) 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Reserviert ihr einen Tisch im Restaurant? _______________________________________________________________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antworten Sie diese Fragen!</w:t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Wann bist du gestern ins Bett gegangen?</w:t>
        <w:tab/>
        <w:tab/>
      </w:r>
      <w:r>
        <w:rPr>
          <w:i/>
          <w:lang w:val="de-DE"/>
        </w:rPr>
        <w:t>(das Bett = bed)</w:t>
      </w:r>
      <w:r>
        <w:rPr>
          <w:lang w:val="de-DE"/>
        </w:rPr>
        <w:t xml:space="preserve">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Hast du heute gefrühstückt? 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>Hast du neulich einen guten Film gesehen?</w:t>
        <w:tab/>
      </w:r>
      <w:r>
        <w:rPr>
          <w:i/>
          <w:lang w:val="de-DE"/>
        </w:rPr>
        <w:t>(neulich = recently)</w:t>
      </w:r>
      <w:r>
        <w:rPr>
          <w:lang w:val="de-DE"/>
        </w:rPr>
        <w:t xml:space="preserve">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Was hast du gestern nach dem Abendessen gemacht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Hast du heute die Zeitung gelesen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Was hast du im Restaurant bestellt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Was hast du gestern zu Mittag gegessen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 xml:space="preserve">Hast du gestern mit Freunden telefoniert? _______________________________________________________________ 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Wie lange hast du gestern geübt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Auf wen hast du gestern gewartet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>Was hast du gestern gesucht? Hast du es gefunden? 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lang w:val="de-DE"/>
        </w:rPr>
      </w:pPr>
      <w:r>
        <w:rPr>
          <w:lang w:val="de-DE"/>
        </w:rPr>
        <w:t>Mit wem hast du gestern gesprochen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>Bist du gestern zu Hause geblieben?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>Was hast du gestern nach den Kursen getan?</w:t>
        <w:tab/>
      </w:r>
      <w:r>
        <w:rPr>
          <w:i/>
          <w:lang w:val="de-DE"/>
        </w:rPr>
        <w:t>(die Kursen = classes)</w:t>
      </w:r>
      <w:r>
        <w:rPr>
          <w:lang w:val="de-DE"/>
        </w:rPr>
        <w:t xml:space="preserve"> 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lang w:val="de-DE"/>
        </w:rPr>
        <w:t xml:space="preserve">Was hast du als Weihnachtsgeschenk gekauft? </w:t>
      </w:r>
      <w:r>
        <w:rPr>
          <w:i/>
          <w:lang w:val="de-DE"/>
        </w:rPr>
        <w:t xml:space="preserve">(= Christmas present) </w:t>
      </w:r>
      <w:r>
        <w:rPr>
          <w:lang w:val="de-DE"/>
        </w:rPr>
        <w:t>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13:00Z</dcterms:created>
  <dc:creator>barnesjk</dc:creator>
  <dc:description/>
  <cp:keywords/>
  <dc:language>en-US</dc:language>
  <cp:lastModifiedBy>barnesjk</cp:lastModifiedBy>
  <cp:lastPrinted>2009-12-11T08:14:00Z</cp:lastPrinted>
  <dcterms:modified xsi:type="dcterms:W3CDTF">2009-12-11T18:20:00Z</dcterms:modified>
  <cp:revision>3</cp:revision>
  <dc:subject/>
  <dc:title/>
</cp:coreProperties>
</file>